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ЗАТО г. Железногор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расноярского края «О согласовании назначения на должность главного редактора редакции печатного издания «Город и горожа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вета депутатов ЗАТО г. Железногорск Красноярского края «О согласовании назначения на должность главного редактора редакции печатного издания «Город и горожане» осуществляется в соответствии с положениями Устава редакции печатного издания «Город и горожане», а именно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лавный редактор СМИ назначается на должность приказом МКУ ЦОС после согласования его назначения на должность с Администрацией ЗАТО г. Железногорск и Советом депутатов ЗАТО г. Железногорск. Согласование назначения на должность главного редактора оформляется постановлением Администрации ЗАТО г. Железногорск и решением Совета депутатов ЗАТО г. Железногорс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й редактор заключает трудовой договор с МКУ ЦОС. Срок трудового договора с Главным редактором определяется постановлением Администрации ЗАТО г. Железногорск и решением Совета депутатов ЗАТО г. Железногорск о согласовании назначения на должность главного редактора, но не более 5 лет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ложенного к принятию решения не потребует дополнительных материальных и иных затрат из бюджета ЗАТО Железногорс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ТО г. Железногорс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>по общественно-политической работе</w:t>
        <w:tab/>
        <w:tab/>
        <w:tab/>
        <w:tab/>
        <w:tab/>
        <w:t>Д.В. Протопоп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Архипова И.С.</w:t>
      </w:r>
    </w:p>
    <w:p>
      <w:pPr>
        <w:pStyle w:val="Normal"/>
        <w:autoSpaceDE w:val="false"/>
        <w:jc w:val="both"/>
        <w:rPr/>
      </w:pPr>
      <w:r>
        <w:rPr/>
        <w:t>тел. 76-56-06</w:t>
      </w:r>
    </w:p>
    <w:sectPr>
      <w:type w:val="nextPage"/>
      <w:pgSz w:w="11906" w:h="16838"/>
      <w:pgMar w:left="136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явление"/>
    <w:basedOn w:val="Normal"/>
    <w:next w:val="Addressee"/>
    <w:qFormat/>
    <w:pPr/>
    <w:rPr>
      <w:rFonts w:ascii="Lucida Console" w:hAnsi="Lucida Console" w:cs="Lucida Console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8:59:00Z</dcterms:created>
  <dc:creator>Ridel</dc:creator>
  <dc:description/>
  <dc:language>en-US</dc:language>
  <cp:lastModifiedBy>Pikalova</cp:lastModifiedBy>
  <cp:lastPrinted>2026-02-16T15:58:00Z</cp:lastPrinted>
  <dcterms:modified xsi:type="dcterms:W3CDTF">2026-02-16T08:59:00Z</dcterms:modified>
  <cp:revision>2</cp:revision>
  <dc:subject/>
  <dc:title>ПОЯСНИТЕЛЬНАЯ ЗАПИСКА</dc:title>
</cp:coreProperties>
</file>